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6 - MANHÃ               LOCADO (x)    SME ( 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do Álamo, Estância Três Corações, Est. CERC, Estância Nova Querência, Estância Santa Margarida, Estância Sarandi I, BR 293, 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8,2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29.65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07,7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40,54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44:00Z</cp:lastPrinted>
  <dcterms:modified xsi:type="dcterms:W3CDTF">2021-10-04T16:44:00Z</dcterms:modified>
  <cp:revision>28</cp:revision>
  <dc:subject/>
  <dc:title>ÍTEM</dc:title>
</cp:coreProperties>
</file>